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spacing w:before="0" w:after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ΑΡΧΑΙΟ ΕΛΛΗΝΙΚΟ ΘΕΑΤΡΟ 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978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Γένεση, εξέλιξη και λειτουργία της αρχαίας ελληνικής κωμωδίας / τραγωδίας 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Μεγάλοι Κωμωδοί / Τραγωδοί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ρχαία ελληνικά θέατρ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Θεατρικοί Αγώνες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προσεγγίσουν και να γνωρίσουν τις ρίζες , την εξέλιξη και τη λειτουργία της κωμωδίας / τραγωδίας στην Αρχαία Ελλάδα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τους κυριότερους εκπροσώπου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κατανοήσουν τον ιδιαίτερο ρόλο της κωμωδίας/τραγωδίας στη ζωή των Αρχαίων Ελλήν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γνωρίσουν αρχαία ελληνικά θέατρα καθώς και τους θεατρικούς αγώνε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καλύψουν ομοιότητες και διαφορές με το σημερινό θέατρο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να επεξεργαστούν μια κωμωδία (δε συνιστάται για την Πρωτοβάθμια η τραγωδία) τμηματικά ή συνολικά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αναπτύξουν τρόπους σωματικής και προφορικής έκφραση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να εκφραστούν και να λειτουργήσουν δημιουργικά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εργαστούν συλλογ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427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Θεατρικοί Οργανισμοί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bCs/>
                <w:sz w:val="24"/>
                <w:szCs w:val="24"/>
              </w:rPr>
            </w:pPr>
            <w:r>
              <w:rPr>
                <w:rFonts w:eastAsia="Times New Roman" w:cs="Arial"/>
                <w:bCs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44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Γλώσσα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Με την καταγραφή, την ανάγνωση, την ανάλυση και τη συγγραφή</w:t>
            </w:r>
            <w:r>
              <w:rPr>
                <w:sz w:val="24"/>
                <w:szCs w:val="24"/>
              </w:rPr>
              <w:t xml:space="preserve">, παραγωγή 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    προφορικού και γραπτού λόγου, ανάπτυξη λεξιλογίου, θεατρικά κείμενα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Ιστορία</w:t>
            </w:r>
            <w:r>
              <w:rPr>
                <w:rFonts w:cs="Calibri" w:ascii="Calibri" w:hAnsi="Calibri"/>
                <w:sz w:val="24"/>
                <w:szCs w:val="24"/>
              </w:rPr>
              <w:t>: ένταξη των πληροφοριών σε ιστορικό πλαίσιο, κατανόηση ιστορικής εξέλιξης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Αισθητική Αγωγή</w:t>
            </w:r>
            <w:r>
              <w:rPr>
                <w:rFonts w:cs="Calibri" w:ascii="Calibri" w:hAnsi="Calibri"/>
                <w:sz w:val="24"/>
                <w:szCs w:val="24"/>
              </w:rPr>
              <w:t>: αρχαία ελληνική τέχνη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Θρησκευτικά</w:t>
            </w:r>
            <w:r>
              <w:rPr>
                <w:sz w:val="24"/>
                <w:szCs w:val="24"/>
              </w:rPr>
              <w:t>: αρχαία ελληνική θρησκεία και θέατρο, θεατρικό παιχνίδι, αυτοσχεδιασμοί, δραματοποιήσεις, παραγωγή μουσικής, σχέσεις ήχου-εικόνας και λόγου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μέσα από το Διαδίκτυο, θέαση θεατρικών, καταγραφή των δεδομένων, δημιουργία τράπεζας πληροφοριών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Ξένες Γλώσσες</w:t>
            </w:r>
            <w:r>
              <w:rPr>
                <w:rFonts w:cs="Calibri" w:ascii="Calibri" w:hAnsi="Calibri"/>
                <w:sz w:val="24"/>
                <w:szCs w:val="24"/>
              </w:rPr>
              <w:t>: δραστηριότητες σχετικές με την επιλεγμένη θεματολογία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86"/>
      </w:tblGrid>
      <w:tr>
        <w:trPr>
          <w:trHeight w:val="5564" w:hRule="exact"/>
          <w:cantSplit w:val="true"/>
        </w:trPr>
        <w:tc>
          <w:tcPr>
            <w:tcW w:w="9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spacing w:lineRule="auto" w:line="276"/>
              <w:ind w:left="113" w:right="113" w:hanging="0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outline/>
                <w:shadow/>
                <w:sz w:val="24"/>
                <w:szCs w:val="24"/>
              </w:rPr>
            </w:r>
          </w:p>
        </w:tc>
        <w:tc>
          <w:tcPr>
            <w:tcW w:w="8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libri" w:hAnsi="Calibri" w:cs="Arial"/>
                <w:b/>
                <w:b/>
                <w:i/>
                <w:i/>
                <w:outline/>
                <w:shadow/>
                <w:sz w:val="24"/>
                <w:szCs w:val="24"/>
              </w:rPr>
            </w:pPr>
            <w:r>
              <w:rPr>
                <w:rFonts w:cs="Arial"/>
                <w:b/>
                <w:i/>
                <w:outline/>
                <w:shadow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Normal"/>
              <w:spacing w:before="0" w:after="0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Έρευνα και συλλογή υλικού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από βιβλιοθήκες, αρχεία, διαδίκτυο, Εκπαιδευτικός Φάκελος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ΥΠ.ΠΟ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Μελέτη και ερμηνεία του υλικού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Ανακάλυψη της ιστορικής προέλευσης, εξέλιξης, λειτουργίας  και σημασίας της κωμωδίας/τραγωδίας καθώς και των εκπροσώπων της . Ανάλυση των κύριων στοιχείων της κωμωδίας/τραγωδίας. Σύγκριση με το σήμερα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Προετοιμασία και παρουσίαση θεατρικής παράστασης ή έκθεση υλικού που  συλλέχτηκε στην τάξη ή στο σχολείο </w:t>
            </w:r>
          </w:p>
          <w:p>
            <w:pPr>
              <w:pStyle w:val="Normal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Αξιολόγηση του προγράμματος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27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15:00Z</dcterms:modified>
  <cp:revision>5</cp:revision>
  <dc:subject/>
  <dc:title/>
</cp:coreProperties>
</file>